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use on Mango Str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efinition of theme</w:t>
      </w:r>
    </w:p>
    <w:p>
      <w:pPr>
        <w:pStyle w:val="Normal"/>
        <w:rPr>
          <w:i/>
          <w:i/>
        </w:rPr>
      </w:pPr>
      <w:r>
        <w:rPr>
          <w:i/>
        </w:rPr>
        <w:t>The main idea or underlying meaning in the book. It can be stated or implied throughou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What themes can you identify in the text? Write them in the space bel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ose 2 themes to focus on in your study of this text. Write them in the table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sing the table below, focus </w:t>
      </w:r>
      <w:r>
        <w:rPr>
          <w:b/>
          <w:u w:val="single"/>
        </w:rPr>
        <w:t>on at least one</w:t>
      </w:r>
      <w:r>
        <w:rPr>
          <w:b/>
        </w:rPr>
        <w:t xml:space="preserve"> of your chosen themes per chapter. Select a quote that is important or significant to that theme and write it in the relevant spac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97"/>
        <w:gridCol w:w="33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s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t Quo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me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me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n Mango Stree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s &amp; Girl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am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y queen of cat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good day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ght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’s furniture bought and sold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e Orti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e, his cousin, &amp; his other cousin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se who don’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97"/>
        <w:gridCol w:w="33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an old woman…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ia who sees mic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ius &amp; the clouds…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some mor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amily of little feet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ice sandwich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cl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jo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a who wakes up tired…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 b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ita, cards, palm, water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aldo no last nam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na’s Ruth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arl of Tennesse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 skinny tree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peak English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ela who drinks coconut…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y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va writes poem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s in the attic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tiful &amp; cruel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97"/>
        <w:gridCol w:w="33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mart coo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ally said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nkey garden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clow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oleum ros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ree sister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ia &amp; I talking …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ouse of my own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o says goodbye sometime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4:32:00Z</dcterms:created>
  <dc:creator>sas</dc:creator>
  <dc:description/>
  <cp:keywords/>
  <dc:language>en-US</dc:language>
  <cp:lastModifiedBy>sas</cp:lastModifiedBy>
  <cp:lastPrinted>2008-05-05T12:52:00Z</cp:lastPrinted>
  <dcterms:modified xsi:type="dcterms:W3CDTF">2008-05-05T04:58:00Z</dcterms:modified>
  <cp:revision>1</cp:revision>
  <dc:subject/>
  <dc:title>House on Mango Street</dc:title>
</cp:coreProperties>
</file>